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9"/>
        <w:gridCol w:w="1041"/>
        <w:gridCol w:w="1440"/>
        <w:gridCol w:w="1574"/>
        <w:gridCol w:w="46"/>
      </w:tblGrid>
      <w:tr>
        <w:trPr>
          <w:trHeight w:val="302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：专题复习——用字母来表示规律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设计者：陈洁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/>
        <w:tc>
          <w:tcPr>
            <w:tcW w:w="5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ascii="Times New Roman" w:hAnsi="Times New Roman" w:cs="Times New Roman"/>
              </w:rPr>
              <w:t>探索</w:t>
            </w:r>
            <w:r>
              <w:rPr/>
              <w:t>数的变化规律；</w:t>
            </w:r>
          </w:p>
          <w:p>
            <w:pPr>
              <w:pStyle w:val="Style15"/>
              <w:rPr>
                <w:bCs/>
              </w:rPr>
            </w:pPr>
            <w:r>
              <w:rPr/>
              <w:t>2</w:t>
            </w:r>
            <w:r>
              <w:rPr>
                <w:bCs/>
              </w:rPr>
              <w:t>.</w:t>
            </w:r>
            <w:r>
              <w:rPr>
                <w:bCs/>
              </w:rPr>
              <w:t>用字母表示等式中的规律；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用字母表示图形中的规律；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</w:t>
            </w:r>
            <w:r>
              <w:rPr>
                <w:rFonts w:ascii="Times New Roman" w:hAnsi="Times New Roman" w:cs="Times New Roman"/>
              </w:rPr>
              <w:t>通过反过来的验算来证明规律</w:t>
            </w:r>
            <w:r>
              <w:rPr>
                <w:rFonts w:ascii="Times New Roman" w:hAnsi="Times New Roman" w:cs="Times New Roman"/>
                <w:bCs/>
              </w:rPr>
              <w:t>是否正确。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：</w:t>
            </w:r>
            <w:r>
              <w:rPr>
                <w:szCs w:val="21"/>
              </w:rPr>
              <w:t>探索数的变化规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bCs/>
                <w:szCs w:val="21"/>
              </w:rPr>
              <w:t>用字母表示图形中的规律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通过反过来的验算来证明规律</w:t>
            </w:r>
            <w:r>
              <w:rPr>
                <w:bCs/>
                <w:szCs w:val="21"/>
              </w:rPr>
              <w:t>是否正确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情分析：</w:t>
            </w:r>
            <w:r>
              <w:rPr>
                <w:rFonts w:ascii="宋体;SimSun" w:hAnsi="宋体;SimSun" w:cs="宋体;SimSun"/>
                <w:szCs w:val="21"/>
              </w:rPr>
              <w:t>前面已经学习了字母表示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块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  <w:r>
              <w:rPr>
                <w:rFonts w:ascii="宋体;SimSun" w:hAnsi="宋体;SimSun" w:cs="宋体;SimSun"/>
                <w:b/>
                <w:szCs w:val="21"/>
              </w:rPr>
              <w:t>问题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  <w:r>
              <w:rPr>
                <w:rFonts w:ascii="宋体;SimSun" w:hAnsi="宋体;SimSun" w:cs="宋体;SimSun"/>
                <w:b/>
                <w:szCs w:val="21"/>
              </w:rPr>
              <w:t>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标</w:t>
            </w:r>
            <w:r>
              <w:rPr>
                <w:rFonts w:ascii="宋体;SimSun" w:hAnsi="宋体;SimSun" w:cs="宋体;SimSun"/>
                <w:b/>
                <w:szCs w:val="21"/>
              </w:rPr>
              <w:t>反馈</w:t>
            </w:r>
            <w:r>
              <w:rPr>
                <w:rFonts w:ascii="宋体;SimSun" w:hAnsi="宋体;SimSun" w:cs="宋体;SimSun"/>
                <w:b/>
                <w:szCs w:val="21"/>
              </w:rPr>
              <w:t>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字母表示简单的数字规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观察以下按某种规律排列的数列，在横线上填上适当的数（其中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n</w:t>
            </w:r>
            <w:r>
              <w:rPr>
                <w:rFonts w:cs="宋体;SimSun" w:ascii="宋体;SimSun" w:hAnsi="宋体;SimSun"/>
                <w:bCs/>
                <w:szCs w:val="21"/>
              </w:rPr>
              <w:t>≥1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____,……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项是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)2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____,……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项是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、＿＿＿，……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项是</w:t>
            </w:r>
            <w:r>
              <w:rPr>
                <w:rFonts w:cs="宋体;SimSun" w:ascii="宋体;SimSun" w:hAnsi="宋体;SimSun"/>
                <w:bCs/>
                <w:szCs w:val="21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4)</w:t>
            </w:r>
            <w:r>
              <w:rPr>
                <w:rFonts w:ascii="宋体;SimSun" w:hAnsi="宋体;SimSun" w:cs="宋体;SimSun"/>
                <w:bCs/>
                <w:szCs w:val="21"/>
              </w:rPr>
              <w:t>观察、下面的单项式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宋体;SimSun" w:ascii="宋体;SimSun" w:hAnsi="宋体;SimSun"/>
                <w:szCs w:val="21"/>
              </w:rPr>
              <w:t>……</w:t>
            </w:r>
            <w:r>
              <w:rPr>
                <w:rFonts w:ascii="宋体;SimSun" w:hAnsi="宋体;SimSun" w:cs="宋体;SimSun"/>
                <w:bCs/>
                <w:szCs w:val="21"/>
              </w:rPr>
              <w:t>根据你发现的规律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个式子是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ab/>
              <w:t xml:space="preserve">    ……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个式子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5) </w:t>
            </w:r>
            <w:r>
              <w:rPr>
                <w:rFonts w:cs="宋体;SimSun" w:ascii="宋体;SimSun" w:hAnsi="宋体;SimSun"/>
                <w:szCs w:val="21"/>
              </w:rPr>
              <w:object w:dxaOrig="157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31pt" filled="f" o:ole="">
                  <v:imagedata r:id="rId3" o:title=""/>
                </v:shape>
                <o:OLEObject Type="Embed" ProgID="" ShapeID="ole_rId2" DrawAspect="Content" ObjectID="_1756678766" r:id="rId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,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ab/>
              <w:tab/>
              <w:t>……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个式子是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6)</w:t>
            </w:r>
            <w:r>
              <w:rPr>
                <w:rFonts w:ascii="宋体;SimSun" w:hAnsi="宋体;SimSun" w:cs="宋体;SimSun"/>
                <w:bCs/>
                <w:szCs w:val="21"/>
              </w:rPr>
              <w:t>若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！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是一种运算符号，且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１！＝１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２！＝２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１，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３！＝３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bCs/>
                <w:szCs w:val="21"/>
              </w:rPr>
              <w:t>２</w:t>
            </w: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１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４！＝４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３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２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bCs/>
                <w:szCs w:val="21"/>
              </w:rPr>
              <w:t>１，　　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则计算：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ascii="宋体;SimSun" w:hAnsi="宋体;SimSun" w:cs="宋体;SimSun"/>
                <w:bCs/>
                <w:szCs w:val="21"/>
              </w:rPr>
              <w:t>＝　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思考后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考后独立完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，学生模仿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思考后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代表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互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代表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回答，教师点评</w:t>
            </w:r>
          </w:p>
        </w:tc>
      </w:tr>
      <w:tr>
        <w:trPr>
          <w:trHeight w:val="9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字母表示相关等式的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观察下列式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你将猜想到的规律用自然数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n</w:t>
            </w:r>
            <w:r>
              <w:rPr>
                <w:rFonts w:cs="宋体;SimSun" w:ascii="宋体;SimSun" w:hAnsi="宋体;SimSun"/>
                <w:bCs/>
                <w:szCs w:val="21"/>
              </w:rPr>
              <w:t>≥1</w:t>
            </w:r>
            <w:r>
              <w:rPr>
                <w:rFonts w:ascii="宋体;SimSun" w:hAnsi="宋体;SimSun" w:cs="宋体;SimSun"/>
                <w:bCs/>
                <w:szCs w:val="21"/>
              </w:rPr>
              <w:t>）表示出来</w:t>
            </w:r>
            <w:r>
              <w:rPr>
                <w:rFonts w:cs="宋体;SimSun" w:ascii="宋体;SimSun" w:hAnsi="宋体;SimSun"/>
                <w:bCs/>
                <w:szCs w:val="21"/>
              </w:rPr>
              <w:t>_________.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练习：观察下列等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9-1=8 ,  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6-4=12, 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25-9=16, 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36-16=20,…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这些等式反映自然数间的某种规律，设</w:t>
            </w:r>
            <w:r>
              <w:rPr>
                <w:rFonts w:cs="宋体;SimSun" w:ascii="宋体;SimSun" w:hAnsi="宋体;SimSun"/>
                <w:bCs/>
                <w:szCs w:val="21"/>
              </w:rPr>
              <w:t>n(n</w:t>
            </w: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)</w:t>
            </w:r>
            <w:r>
              <w:rPr>
                <w:rFonts w:ascii="宋体;SimSun" w:hAnsi="宋体;SimSun" w:cs="宋体;SimSun"/>
                <w:bCs/>
                <w:szCs w:val="21"/>
              </w:rPr>
              <w:t>表示自然数，用关于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的等式表示这个规律为</w:t>
            </w:r>
            <w:r>
              <w:rPr>
                <w:rFonts w:cs="宋体;SimSun" w:ascii="宋体;SimSun" w:hAnsi="宋体;SimSun"/>
                <w:bCs/>
                <w:szCs w:val="21"/>
              </w:rPr>
              <w:t>________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计算并观察下列每组算式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已知</w:t>
            </w:r>
            <w:r>
              <w:rPr>
                <w:rFonts w:cs="宋体;SimSun" w:ascii="宋体;SimSun" w:hAnsi="宋体;SimSun"/>
                <w:bCs/>
                <w:szCs w:val="21"/>
              </w:rPr>
              <w:t>25×25=625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那么</w:t>
            </w:r>
            <w:r>
              <w:rPr>
                <w:rFonts w:cs="宋体;SimSun" w:ascii="宋体;SimSun" w:hAnsi="宋体;SimSun"/>
                <w:bCs/>
                <w:szCs w:val="21"/>
              </w:rPr>
              <w:t>24×26=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从以上的过程中，你发现了什么规律，请用代数式把这个规律表示出来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，板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思考后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小组交流，互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观察后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代表回答，学生点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代表回答，教师点评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字母表示相关图形的规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我校餐厅内按下图方式摆放桌子和椅子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91840" cy="3943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1840" cy="394200"/>
                                <a:chOff x="0" y="0"/>
                                <a:chExt cx="3291840" cy="394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29184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9280" cy="388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200000">
                                    <a:off x="141120" y="20880"/>
                                    <a:ext cx="145440" cy="1036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cap="sq"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341640" y="20880"/>
                                    <a:ext cx="145440" cy="1036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cap="sq"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97920"/>
                                    <a:ext cx="629280" cy="290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41120" y="16632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4560" y="41040"/>
                                      <a:ext cx="14472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34800" y="16632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1040"/>
                                      <a:ext cx="14472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480" y="0"/>
                                      <a:ext cx="43560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9920" y="5040"/>
                                  <a:ext cx="1069920" cy="38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520" cy="38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6200000">
                                      <a:off x="133920" y="2088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335520" y="2088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41840" y="26460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28320" y="256680"/>
                                      <a:ext cx="14544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960"/>
                                      <a:ext cx="14544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0" y="97920"/>
                                      <a:ext cx="43632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6760" y="0"/>
                                    <a:ext cx="533520" cy="38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5400000">
                                      <a:off x="253800" y="2088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52560" y="2088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46240" y="264600"/>
                                      <a:ext cx="145440" cy="1036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59040" y="256680"/>
                                      <a:ext cx="14544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720" y="138960"/>
                                      <a:ext cx="14544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920"/>
                                      <a:ext cx="43632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61920" y="0"/>
                                  <a:ext cx="1428120" cy="38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2920" cy="38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6200000">
                                      <a:off x="12204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31212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29600" y="266040"/>
                                      <a:ext cx="14472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4920" y="258120"/>
                                      <a:ext cx="144720" cy="982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600"/>
                                      <a:ext cx="13716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97200"/>
                                      <a:ext cx="4114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9760" y="0"/>
                                    <a:ext cx="502920" cy="38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5400000">
                                      <a:off x="23544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4536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28600" y="266040"/>
                                      <a:ext cx="14472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52920" y="258120"/>
                                      <a:ext cx="144720" cy="982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38600"/>
                                      <a:ext cx="13716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200"/>
                                      <a:ext cx="4114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5200" y="0"/>
                                    <a:ext cx="502920" cy="38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5400000">
                                      <a:off x="23508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45360" y="23760"/>
                                      <a:ext cx="14544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28600" y="266040"/>
                                      <a:ext cx="144720" cy="9792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52560" y="258120"/>
                                      <a:ext cx="144720" cy="982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38600"/>
                                      <a:ext cx="137160" cy="10404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200"/>
                                      <a:ext cx="4114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be0e3"/>
                                    </a:solidFill>
                                    <a:ln cap="sq"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259.2pt;height:31pt" coordorigin="0,1" coordsize="5184,620">
                      <v:rect id="shape_0" stroked="f" o:allowincell="t" style="position:absolute;left:0;top:1;width:5183;height: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32;width:991;height:547"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#bbe0e3" stroked="t" o:allowincell="t" style="position:absolute;left:222;top:33;width:228;height:162;flip:y;mso-wrap-style:none;v-text-anchor:middle;rotation:90;mso-position-horizontal-relative:char" type="_x0000_t135">
                          <v:fill o:detectmouseclick="t" type="solid" color2="#441f1c"/>
                          <v:stroke color="black" weight="25560" joinstyle="miter" endcap="square"/>
                          <w10:wrap type="none"/>
                        </v:shape>
                        <v:shape id="shape_0" fillcolor="#bbe0e3" stroked="t" o:allowincell="t" style="position:absolute;left:538;top:33;width:228;height:162;flip:y;mso-wrap-style:none;v-text-anchor:middle;rotation:90;mso-position-horizontal-relative:char" type="_x0000_t135">
                          <v:fill o:detectmouseclick="t" type="solid" color2="#441f1c"/>
                          <v:stroke color="black" weight="25560" joinstyle="miter" endcap="square"/>
                          <w10:wrap type="none"/>
                        </v:shape>
                        <v:group id="shape_0" style="position:absolute;left:0;top:154;width:991;height:425">
                          <v:shape id="shape_0" fillcolor="#bbe0e3" stroked="t" o:allowincell="t" style="position:absolute;left:222;top:416;width:228;height:162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763;top:219;width:227;height:163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527;top:416;width:228;height:162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0;top:219;width:227;height:163;flip:x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152;top:154;width:685;height:305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</v:group>
                      <v:group id="shape_0" style="position:absolute;left:1117;top:40;width:1686;height:548">
                        <v:group id="shape_0" style="position:absolute;left:1117;top:40;width:841;height:548">
                          <v:shape id="shape_0" fillcolor="#bbe0e3" stroked="t" o:allowincell="t" style="position:absolute;left:1329;top:41;width:228;height:162;flip: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1646;top:41;width:228;height:162;flip: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1341;top:425;width:228;height:162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1636;top:412;width:228;height:163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1118;top:227;width:228;height:163;flip:x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1271;top:162;width:686;height:305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  <v:group id="shape_0" style="position:absolute;left:1962;top:40;width:841;height:548">
                          <v:shape id="shape_0" fillcolor="#bbe0e3" stroked="t" o:allowincell="t" style="position:absolute;left:2363;top:41;width:228;height:162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2046;top:41;width:228;height:162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2351;top:425;width:228;height:162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2057;top:412;width:228;height:163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2574;top:227;width:228;height:163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1963;top:162;width:686;height:305;flip:x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</v:group>
                      <v:group id="shape_0" style="position:absolute;left:2932;top:36;width:2249;height:536">
                        <v:group id="shape_0" style="position:absolute;left:2932;top:36;width:792;height:536">
                          <v:shape id="shape_0" fillcolor="#bbe0e3" stroked="t" o:allowincell="t" style="position:absolute;left:3125;top:37;width:228;height:153;flip: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3424;top:37;width:228;height:153;flip: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3136;top:419;width:227;height:153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3413;top:406;width:227;height:154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2932;top:218;width:215;height:163;flip:x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3076;top:153;width:647;height:304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  <v:group id="shape_0" style="position:absolute;left:3735;top:36;width:792;height:536">
                          <v:shape id="shape_0" fillcolor="#bbe0e3" stroked="t" o:allowincell="t" style="position:absolute;left:4106;top:37;width:228;height:153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3807;top:37;width:228;height:153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095;top:419;width:227;height:153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3819;top:406;width:227;height:154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311;top:218;width:215;height:163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3735;top:153;width:647;height:304;flip:x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  <v:group id="shape_0" style="position:absolute;left:4389;top:36;width:792;height:536">
                          <v:shape id="shape_0" fillcolor="#bbe0e3" stroked="t" o:allowincell="t" style="position:absolute;left:4760;top:37;width:228;height:153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461;top:37;width:228;height:153;flip:xy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749;top:419;width:227;height:153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473;top:406;width:227;height:154;flip:x;mso-wrap-style:none;v-text-anchor:middle;rotation:90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shape id="shape_0" fillcolor="#bbe0e3" stroked="t" o:allowincell="t" style="position:absolute;left:4965;top:218;width:215;height:163;mso-wrap-style:none;v-text-anchor:middle;mso-position-horizontal-relative:char" type="_x0000_t135">
                            <v:fill o:detectmouseclick="t" type="solid" color2="#441f1c"/>
                            <v:stroke color="black" weight="25560" joinstyle="miter" endcap="square"/>
                            <w10:wrap type="none"/>
                          </v:shape>
                          <v:rect id="shape_0" fillcolor="#bbe0e3" stroked="t" o:allowincell="t" style="position:absolute;left:4389;top:153;width:647;height:304;flip:x;mso-wrap-style:none;v-text-anchor:middle;mso-position-horizontal-relative:char">
                            <v:fill o:detectmouseclick="t" type="solid" color2="#441f1c"/>
                            <v:stroke color="black" weight="25560" joinstyle="miter" endcap="square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tbl>
            <w:tblPr>
              <w:tblW w:w="6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9"/>
              <w:gridCol w:w="680"/>
              <w:gridCol w:w="768"/>
              <w:gridCol w:w="739"/>
              <w:gridCol w:w="739"/>
              <w:gridCol w:w="754"/>
              <w:gridCol w:w="724"/>
              <w:gridCol w:w="1167"/>
            </w:tblGrid>
            <w:tr>
              <w:trPr>
                <w:trHeight w:val="570" w:hRule="atLeast"/>
              </w:trPr>
              <w:tc>
                <w:tcPr>
                  <w:tcW w:w="1299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桌子张数</w:t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4</w:t>
                  </w:r>
                </w:p>
              </w:tc>
              <w:tc>
                <w:tcPr>
                  <w:tcW w:w="75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5</w:t>
                  </w:r>
                </w:p>
              </w:tc>
              <w:tc>
                <w:tcPr>
                  <w:tcW w:w="72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…</w:t>
                  </w:r>
                </w:p>
              </w:tc>
              <w:tc>
                <w:tcPr>
                  <w:tcW w:w="116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9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可坐人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  <w:tc>
                <w:tcPr>
                  <w:tcW w:w="73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…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桌子的张数与可坐的人数之间有什么关系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增加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张桌子，就增加了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如果有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桌子，一共可以坐的人数如何表示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szCs w:val="21"/>
              </w:rPr>
              <w:t>4n+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用同样大小的小正方形纸片，按规定方式拼大正方形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91840" cy="9912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1840" cy="991080"/>
                                <a:chOff x="0" y="0"/>
                                <a:chExt cx="3291840" cy="991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91840" cy="99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797040"/>
                                  <a:ext cx="7236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032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7440" y="604440"/>
                                  <a:ext cx="357480" cy="36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40" y="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40" y="19764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764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198000"/>
                                  <a:ext cx="760680" cy="764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00" y="58824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" y="398160"/>
                                    <a:ext cx="357480" cy="366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97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0680" cy="761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6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356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3560" y="197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56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1480" y="395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1480" y="59256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193320"/>
                                    <a:ext cx="563400" cy="56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936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28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280" y="19728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4200" y="39492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34240" y="0"/>
                                  <a:ext cx="956880" cy="95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40" y="78228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0" y="592560"/>
                                    <a:ext cx="357480" cy="366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9728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92960"/>
                                    <a:ext cx="760680" cy="76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6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356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3560" y="197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92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1840" y="395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1840" y="59328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40" y="386640"/>
                                    <a:ext cx="563400" cy="564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936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28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280" y="197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4560" y="3956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6880" cy="95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5480" y="0"/>
                                      <a:ext cx="760680" cy="76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87000" y="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560" y="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560" y="19764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920" y="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1840" y="39564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1840" y="592920"/>
                                        <a:ext cx="168840" cy="16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8040" y="78984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15400" y="413280"/>
                                  <a:ext cx="56376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95640"/>
                                    <a:ext cx="16884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5032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" y="205200"/>
                                    <a:ext cx="357480" cy="36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9800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3760" cy="565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900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5032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64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5032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640" y="19836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5032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5032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4920" y="39636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5032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9.2pt;height:78.05pt" coordorigin="0,0" coordsize="5184,1561">
                      <v:rect id="shape_0" stroked="f" o:allowincell="t" style="position:absolute;left:0;top:0;width:5183;height:15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50320" stroked="t" o:allowincell="t" style="position:absolute;left:90;top:1255;width:113;height:26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afcdf"/>
                        <v:stroke color="black" weight="9360" joinstyle="miter" endcap="flat"/>
                        <w10:wrap type="none"/>
                      </v:shape>
                      <v:group id="shape_0" alt="Group 3" style="position:absolute;left:484;top:952;width:563;height:577">
                        <v:shape id="shape_0" fillcolor="red" stroked="t" o:allowincell="t" style="position:absolute;left:484;top:952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781;top:952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781;top:1263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484;top:1263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group id="shape_0" alt="Group 8" style="position:absolute;left:2340;top:312;width:1198;height:1204">
                        <v:shape id="shape_0" fillcolor="red" stroked="t" o:allowincell="t" style="position:absolute;left:2346;top:1238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alt="Group 10" style="position:absolute;left:2352;top:939;width:563;height:577">
                          <v:shape id="shape_0" fillcolor="red" stroked="t" o:allowincell="t" style="position:absolute;left:2352;top:939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649;top:939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649;top:1250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14" style="position:absolute;left:2340;top:312;width:1198;height:1199">
                          <v:shape id="shape_0" fillcolor="red" stroked="t" o:allowincell="t" style="position:absolute;left:2949;top:312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259;top:312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259;top:623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650;top:312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272;top:935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340;top:312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272;top:1245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22" style="position:absolute;left:2346;top:616;width:887;height:888">
                          <v:shape id="shape_0" fillcolor="red" stroked="t" o:allowincell="t" style="position:absolute;left:2644;top:616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954;top:616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954;top:927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346;top:616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2967;top:1238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alt="Group 28" style="position:absolute;left:3676;top:0;width:1507;height:1510">
                        <v:shape id="shape_0" fillcolor="red" stroked="t" o:allowincell="t" style="position:absolute;left:3687;top:1232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alt="Group 30" style="position:absolute;left:3693;top:933;width:563;height:577">
                          <v:shape id="shape_0" fillcolor="red" stroked="t" o:allowincell="t" style="position:absolute;left:3693;top:933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990;top:933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990;top:124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34" style="position:absolute;left:3680;top:304;width:1198;height:1200">
                          <v:shape id="shape_0" fillcolor="red" stroked="t" o:allowincell="t" style="position:absolute;left:4289;top:30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599;top:30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599;top:615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990;top:30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612;top:927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680;top:30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612;top:1238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42" style="position:absolute;left:3687;top:609;width:887;height:889">
                          <v:shape id="shape_0" fillcolor="red" stroked="t" o:allowincell="t" style="position:absolute;left:3985;top:609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295;top:609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295;top:920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3687;top:609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308;top:1232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48" style="position:absolute;left:3676;top:0;width:1507;height:1510">
                          <v:group id="shape_0" alt="Group 49" style="position:absolute;left:3984;top:0;width:1198;height:1200">
                            <v:shape id="shape_0" fillcolor="red" stroked="t" o:allowincell="t" style="position:absolute;left:4593;top:0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4903;top:0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4903;top:311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4294;top:0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4916;top:623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3984;top:0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4916;top:934;width:265;height:265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red" stroked="t" o:allowincell="t" style="position:absolute;left:3676;top:0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4917;top:124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alt="Group 61" style="position:absolute;left:1284;top:651;width:888;height:901">
                        <v:shape id="shape_0" fillcolor="#f50320" stroked="t" o:allowincell="t" style="position:absolute;left:1284;top:1274;width:265;height:26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afcdf"/>
                          <v:stroke color="black" weight="9360" joinstyle="miter" endcap="flat"/>
                          <w10:wrap type="none"/>
                        </v:shape>
                        <v:group id="shape_0" alt="Group 63" style="position:absolute;left:1289;top:974;width:563;height:578">
                          <v:shape id="shape_0" fillcolor="red" stroked="t" o:allowincell="t" style="position:absolute;left:1289;top:97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1586;top:974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red" stroked="t" o:allowincell="t" style="position:absolute;left:1586;top:1286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67" style="position:absolute;left:1284;top:651;width:888;height:890">
                          <v:shape id="shape_0" fillcolor="#f50320" stroked="t" o:allowincell="t" style="position:absolute;left:1582;top:651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afcdf"/>
                            <v:stroke color="black" weight="9360" joinstyle="miter" endcap="flat"/>
                            <w10:wrap type="none"/>
                          </v:shape>
                          <v:shape id="shape_0" fillcolor="#f50320" stroked="t" o:allowincell="t" style="position:absolute;left:1893;top:651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afcdf"/>
                            <v:stroke color="black" weight="9360" joinstyle="miter" endcap="flat"/>
                            <w10:wrap type="none"/>
                          </v:shape>
                          <v:shape id="shape_0" fillcolor="#f50320" stroked="t" o:allowincell="t" style="position:absolute;left:1893;top:963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afcdf"/>
                            <v:stroke color="black" weight="9360" joinstyle="miter" endcap="flat"/>
                            <w10:wrap type="none"/>
                          </v:shape>
                          <v:shape id="shape_0" fillcolor="#f50320" stroked="t" o:allowincell="t" style="position:absolute;left:1284;top:651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afcdf"/>
                            <v:stroke color="black" weight="9360" joinstyle="miter" endcap="flat"/>
                            <w10:wrap type="none"/>
                          </v:shape>
                          <v:shape id="shape_0" fillcolor="#f50320" stroked="t" o:allowincell="t" style="position:absolute;left:1906;top:1275;width:265;height:265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afcd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92475" cy="2946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2560" cy="294480"/>
                                <a:chOff x="0" y="0"/>
                                <a:chExt cx="3292560" cy="294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2918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816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val="zh-CN" w:eastAsia="zh-CN" w:bidi="ar-SA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zh-CN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37440" rIns="37440" tIns="19080" bIns="19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040" y="2520"/>
                                  <a:ext cx="44136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val="zh-CN" w:eastAsia="zh-CN" w:bidi="ar-SA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zh-CN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37440" rIns="37440" tIns="19080" bIns="19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6560" y="10800"/>
                                  <a:ext cx="3301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val="zh-CN" w:eastAsia="zh-CN" w:bidi="ar-SA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zh-CN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37440" rIns="37440" tIns="19080" bIns="19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760" y="10800"/>
                                  <a:ext cx="3866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val="zh-CN" w:eastAsia="zh-CN" w:bidi="ar-SA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zh-CN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37440" rIns="37440" tIns="19080" bIns="19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58320"/>
                                  <a:ext cx="3650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val="zh-CN" w:eastAsia="zh-CN" w:bidi="ar-SA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40"/>
                                        <w:b/>
                                        <w:bCs/>
                                        <w:rFonts w:ascii="宋体;SimSun" w:hAnsi="宋体;SimSun" w:eastAsia="宋体;SimSun" w:cs="宋体;SimSun"/>
                                        <w:color w:val="001010"/>
                                        <w:lang w:eastAsia="zh-CN" w:bidi="ar-SA" w:val="zh-CN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37440" rIns="37440" tIns="19080" bIns="190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9.25pt;height:23.2pt" coordorigin="0,0" coordsize="5185,464">
                      <v:rect id="shape_0" stroked="f" o:allowincell="t" style="position:absolute;left:1;top:0;width:5183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626;height:3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1;top:4;width:694;height:3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7;top:17;width:519;height:3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1;top:17;width:608;height:3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9;top:92;width:574;height:3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101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个图形中有几个小正方形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2)</w:t>
            </w:r>
            <w:r>
              <w:rPr>
                <w:rFonts w:ascii="宋体;SimSun" w:hAnsi="宋体;SimSun" w:cs="宋体;SimSun"/>
                <w:bCs/>
                <w:szCs w:val="21"/>
              </w:rPr>
              <w:t>结合本次实验的规律，你能找到简单而又迅捷地计算</w:t>
            </w:r>
            <w:r>
              <w:rPr>
                <w:rFonts w:cs="宋体;SimSun" w:ascii="宋体;SimSun" w:hAnsi="宋体;SimSun"/>
                <w:bCs/>
                <w:szCs w:val="21"/>
              </w:rPr>
              <w:t>1+3+5+7+</w:t>
            </w: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  <w:r>
              <w:rPr>
                <w:rFonts w:cs="宋体;SimSun" w:ascii="宋体;SimSun" w:hAnsi="宋体;SimSun"/>
                <w:bCs/>
                <w:szCs w:val="21"/>
              </w:rPr>
              <w:t>+997+999</w:t>
            </w:r>
            <w:r>
              <w:rPr>
                <w:rFonts w:ascii="宋体;SimSun" w:hAnsi="宋体;SimSun" w:cs="宋体;SimSun"/>
                <w:bCs/>
                <w:szCs w:val="21"/>
              </w:rPr>
              <w:t>的方法吗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一些小球按下面的方式堆放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103120" cy="5829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你知道第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堆有多少个小球吗？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堆呢？第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堆呢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仔细观察，独立完成表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先独立思考，再小组交流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完成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独立完成，同桌互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代表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巡视，然后派代表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点评，教师补充，归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代表回答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帮助归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小结：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会</w:t>
            </w:r>
            <w:r>
              <w:rPr/>
              <w:t>探索数的变化规律；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>
                <w:bCs/>
              </w:rPr>
              <w:t>.</w:t>
            </w:r>
            <w:r>
              <w:rPr>
                <w:bCs/>
              </w:rPr>
              <w:t>会用字母表示等式中的规律；</w:t>
            </w:r>
          </w:p>
          <w:p>
            <w:pPr>
              <w:pStyle w:val="Style15"/>
              <w:rPr/>
            </w:pPr>
            <w:r>
              <w:rPr>
                <w:bCs/>
              </w:rPr>
              <w:t>3</w:t>
            </w:r>
            <w:r>
              <w:rPr>
                <w:bCs/>
              </w:rPr>
              <w:t>、会用字母表示图形中的规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能</w:t>
            </w:r>
            <w:r>
              <w:rPr>
                <w:szCs w:val="21"/>
              </w:rPr>
              <w:t>通过反过来的验算来证明规律</w:t>
            </w:r>
            <w:r>
              <w:rPr>
                <w:bCs/>
                <w:szCs w:val="21"/>
              </w:rPr>
              <w:t>是否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桌互相说一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代表回答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帮助归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2:00Z</dcterms:created>
  <dc:creator>USER</dc:creator>
  <dc:description/>
  <cp:keywords/>
  <dc:language>en-US</dc:language>
  <cp:lastModifiedBy>User</cp:lastModifiedBy>
  <dcterms:modified xsi:type="dcterms:W3CDTF">2020-02-18T10:37:00Z</dcterms:modified>
  <cp:revision>7</cp:revision>
  <dc:subject/>
  <dc:title>数学课题：圆与圆的位置关系</dc:title>
</cp:coreProperties>
</file>